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уфт медного кабеля ТУМКС, ТУТ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уфт медного кабеля ТУМКС, ТУТ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, 1.4, 1.5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, 1.4, 1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(Приложения №№ 1.1-1.5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й №№ 1.1-1.5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ок указаны в Приложениях №№ 1.1, 1.2, 1.3, 1.4, 1.5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5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о 2 квартале 2015 г. – до 25.05.2015 г., поставка в 3 квартале 2015 г. – до 20.08.2015 г., поставка в 4 квартале 2015 г. – до 20.10.2015 г., в соответствии со спецификациями (Приложения №№ 1.1-1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795 966,31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, 1.3, 1.4, 1.5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4-29T09:27:00Z</cp:lastPrinted>
  <dcterms:modified xsi:type="dcterms:W3CDTF">2015-04-29T09:56:00Z</dcterms:modified>
  <cp:revision>96</cp:revision>
  <dc:subject/>
  <dc:title> </dc:title>
</cp:coreProperties>
</file>